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ANPI – Associazione Nazionale Partigiani d’Italia</w:t>
      </w:r>
    </w:p>
    <w:p>
      <w:pPr>
        <w:pStyle w:val="Normal"/>
        <w:jc w:val="both"/>
        <w:rPr>
          <w:sz w:val="21"/>
          <w:szCs w:val="21"/>
        </w:rPr>
      </w:pPr>
      <w:r>
        <w:rPr>
          <w:sz w:val="21"/>
          <w:szCs w:val="21"/>
        </w:rPr>
        <w:t xml:space="preserve">Nella Giornata della Memoria, che ricorda all'Umanità una delle pagine più dolorose della sua storia, quella della Shoah, l'Associazione Nazionale Partigiani d'Italia è ben lieta che il Comune di Napoli abbia voluto raccogliere la nostra proposta di una settimana di incontri con le scuole nella sala del Capitolo del Complesso monumentale di San Domenico Maggiore. La memoria non può e non deve rimanere un esercizio didattico, ma il ricordo va reso vivo nei cuori e nelle menti delle nuove generazioni, il ricordo va reso attuale per non abbassare mai la guardia, soprattutto in momenti storici delicati come quello che stiamo vivendo, dove neo-nazionalismi e nuove cruenti forme di intolleranza razziale e religiosa prendono sempre più spazio nella nostra fragilissima Europa. Le Quattro Giornate, dal 28 settembre al 1 ottobre del 1943, fecero di Napoli la prima grande città d'Europa a liberarsi da sola dall'occupazione nazifascista, salvando non solo la città di Napoli ma anche gli ebrei e tutte quelle persone che furono vittime dell'odio nazifascista. I valori della Resistenza pertanto restano il fondamento della nostra Democrazia e della nostra civiltà e il ricordo delle atrocità della seconda guerra mondiale va tramandato con chiarezza e determinazione ai nostri giovani ragazzi e alle nostre giovani ragazze perché si possa costruire insieme a loro un società migliore e per preservare il bene più prezioso, la pace.     </w:t>
      </w:r>
    </w:p>
    <w:p>
      <w:pPr>
        <w:pStyle w:val="Normal"/>
        <w:spacing w:before="0" w:after="0"/>
        <w:jc w:val="both"/>
        <w:rPr>
          <w:sz w:val="21"/>
          <w:szCs w:val="21"/>
        </w:rPr>
      </w:pPr>
      <w:r>
        <w:rPr>
          <w:sz w:val="21"/>
          <w:szCs w:val="21"/>
        </w:rPr>
        <w:t xml:space="preserve">Antonio Amoretti, Presidente ANPI, Partigiano delle Quattro Giornate </w:t>
      </w:r>
    </w:p>
    <w:p>
      <w:pPr>
        <w:pStyle w:val="Normal"/>
        <w:spacing w:before="0" w:after="0"/>
        <w:jc w:val="both"/>
        <w:rPr>
          <w:b/>
          <w:b/>
          <w:bCs/>
          <w:sz w:val="21"/>
          <w:szCs w:val="21"/>
        </w:rPr>
      </w:pPr>
      <w:r>
        <w:rPr>
          <w:b/>
          <w:bCs/>
          <w:sz w:val="21"/>
          <w:szCs w:val="21"/>
        </w:rPr>
      </w:r>
    </w:p>
    <w:p>
      <w:pPr>
        <w:pStyle w:val="Normal"/>
        <w:spacing w:before="0" w:after="0"/>
        <w:jc w:val="center"/>
        <w:rPr/>
      </w:pPr>
      <w:r>
        <w:rPr/>
        <w:t>ARCIGAY NAPOLI</w:t>
      </w:r>
    </w:p>
    <w:p>
      <w:pPr>
        <w:pStyle w:val="Normal"/>
        <w:spacing w:before="0" w:after="0"/>
        <w:jc w:val="center"/>
        <w:rPr/>
      </w:pPr>
      <w:r>
        <w:rPr/>
      </w:r>
    </w:p>
    <w:p>
      <w:pPr>
        <w:pStyle w:val="Normal"/>
        <w:jc w:val="both"/>
        <w:rPr>
          <w:b/>
          <w:b/>
          <w:bCs/>
        </w:rPr>
      </w:pPr>
      <w:r>
        <w:rPr>
          <w:b/>
          <w:bCs/>
        </w:rPr>
        <w:t>Giornata della memoria: l’«Omocausto» e le atrocità naziste. Le discriminazioni fasciste contro gli omosessuali. Il loro ruolo durante la Resistenza</w:t>
      </w:r>
    </w:p>
    <w:p>
      <w:pPr>
        <w:pStyle w:val="Normal"/>
        <w:spacing w:before="0" w:after="0"/>
        <w:jc w:val="both"/>
        <w:rPr>
          <w:sz w:val="21"/>
          <w:szCs w:val="21"/>
        </w:rPr>
      </w:pPr>
      <w:r>
        <w:rPr>
          <w:sz w:val="21"/>
          <w:szCs w:val="21"/>
        </w:rPr>
        <w:t>Si indica con il termine Omocausto lo sterminio degli omosessuali durante le persecuzioni</w:t>
      </w:r>
    </w:p>
    <w:p>
      <w:pPr>
        <w:pStyle w:val="Normal"/>
        <w:spacing w:before="0" w:after="0"/>
        <w:jc w:val="both"/>
        <w:rPr/>
      </w:pPr>
      <w:r>
        <w:rPr>
          <w:sz w:val="21"/>
          <w:szCs w:val="21"/>
        </w:rPr>
        <w:t>nazifasciste. E si stima che gli omosessuali internati nei lager siano stati almeno 50.000,</w:t>
      </w:r>
      <w:r>
        <w:rPr/>
        <w:t xml:space="preserve"> </w:t>
      </w:r>
      <w:r>
        <w:rPr>
          <w:sz w:val="21"/>
          <w:szCs w:val="21"/>
        </w:rPr>
        <w:t>forse 100.000.</w:t>
      </w:r>
      <w:r>
        <w:rPr/>
        <w:t xml:space="preserve"> </w:t>
      </w:r>
    </w:p>
    <w:p>
      <w:pPr>
        <w:pStyle w:val="Normal"/>
        <w:spacing w:before="0" w:after="0"/>
        <w:jc w:val="both"/>
        <w:rPr/>
      </w:pPr>
      <w:r>
        <w:rPr/>
      </w:r>
    </w:p>
    <w:p>
      <w:pPr>
        <w:pStyle w:val="Normal"/>
        <w:spacing w:before="0" w:after="0"/>
        <w:jc w:val="both"/>
        <w:rPr/>
      </w:pPr>
      <w:r>
        <w:rPr>
          <w:sz w:val="21"/>
          <w:szCs w:val="21"/>
        </w:rPr>
        <w:t>Gli omosessuali maschi, nei campi di prigionia, erano contrassegnati da un triangolo rosa</w:t>
      </w:r>
      <w:r>
        <w:rPr/>
        <w:t xml:space="preserve"> </w:t>
      </w:r>
      <w:r>
        <w:rPr>
          <w:sz w:val="21"/>
          <w:szCs w:val="21"/>
        </w:rPr>
        <w:t>cucito all’altezza del petto. Alle donne toccava invece il triangolo nero: le lesbiche, insomma, erano classificate come “asociali” insieme a tutti quei prigionieri, anarchici, alcolisti, senzatetto, che nella loro “asistematicità” comportamentale venivano percepiti come un pericolo per la tradizionale famiglia di sana e pura razza ariana. I triangoli rosa nei campi di sterminio erano considerati i più turpi e più degni di riprovazione e punizione. Più dei triangoli rossi e di quelli neri. Se un triangolo rosa entrava in infermeria, non ne usciva quasi mai vivo. Perfino il sonno era loro negato, essendo costretti a dormire con la luce accesa e le mani sopra alle coperte per evitare che potessero avere rapporti tra loro.</w:t>
      </w:r>
    </w:p>
    <w:p>
      <w:pPr>
        <w:pStyle w:val="Normal"/>
        <w:spacing w:before="0" w:after="0"/>
        <w:jc w:val="both"/>
        <w:rPr/>
      </w:pPr>
      <w:r>
        <w:rPr>
          <w:sz w:val="21"/>
          <w:szCs w:val="21"/>
        </w:rPr>
        <w:t>Il lavoro, assai duro e debilitante per tutti i deportati, era reso ancora più insostenibile per gli omosessuali, inviati spesso nelle cave estrattive a Dachau, Sachsenhausen, Dora, Buchenwald e altrove. Sia Lucy, sia altre autorevoli testimonianze relative allo sterminio, ci</w:t>
      </w:r>
      <w:r>
        <w:rPr/>
        <w:t xml:space="preserve"> </w:t>
      </w:r>
      <w:r>
        <w:rPr>
          <w:sz w:val="21"/>
          <w:szCs w:val="21"/>
        </w:rPr>
        <w:t>raccontano che le SS provavano spesso sadica soddisfazione nell’infliggere torture atroci e violenze irripetibili agli omosessuali che, tra l’altro, erano drammaticamente discriminati anche dagli altri gruppi di detenuti a causa dei forti pregiudizi sociali omofobici. Il disprezzo per gli omosessuali coinvolgeva spesso le stesse famiglie dei deportati, che arrivavano anche a rifiutare l’urna contenente le ceneri del congiunto morto, qualora fosse stato “marchiato” con un triangolo rosa.</w:t>
      </w:r>
    </w:p>
    <w:p>
      <w:pPr>
        <w:pStyle w:val="Normal"/>
        <w:spacing w:before="0" w:after="0"/>
        <w:jc w:val="both"/>
        <w:rPr/>
      </w:pPr>
      <w:r>
        <w:rPr>
          <w:sz w:val="21"/>
          <w:szCs w:val="21"/>
        </w:rPr>
        <w:t>Brutalità inaudite ed esperimenti medici erano, poi, all’ordine del giorno per i triangoli rosa. Molto spesso, infatti, gli omosessuali venivano bloccati in maniera barbara (“paralizzando”</w:t>
      </w:r>
      <w:r>
        <w:rPr/>
        <w:t xml:space="preserve"> </w:t>
      </w:r>
      <w:r>
        <w:rPr>
          <w:sz w:val="21"/>
          <w:szCs w:val="21"/>
        </w:rPr>
        <w:t>gli arti con cemento a presa rapida, ad esempio) e venivano dati vivi in pasto ai cani, che li</w:t>
      </w:r>
      <w:r>
        <w:rPr/>
        <w:t xml:space="preserve"> </w:t>
      </w:r>
      <w:r>
        <w:rPr>
          <w:sz w:val="21"/>
          <w:szCs w:val="21"/>
        </w:rPr>
        <w:t>sbranavano pubblicamente davanti allo scherno dei soldati nazisti o venivano utilizzati per esperimenti medici, come cavie da usare e vivisezionare, senza alcuna pietà.</w:t>
      </w:r>
    </w:p>
    <w:p>
      <w:pPr>
        <w:pStyle w:val="Normal"/>
        <w:spacing w:before="0" w:after="0"/>
        <w:jc w:val="both"/>
        <w:rPr>
          <w:sz w:val="21"/>
          <w:szCs w:val="21"/>
        </w:rPr>
      </w:pPr>
      <w:r>
        <w:rPr>
          <w:sz w:val="21"/>
          <w:szCs w:val="21"/>
        </w:rPr>
        <w:t>Sull’onda delle leggi razziali, nel 1936 anche il fascismo decise di iniziare la persecuzione ai danni delle persone omosessuali, trattate prima alla stregua di “delinquenti comuni”. Nel 1939, però, i fascisti fecero marcia indietro e decisero di abolire questa “classificazione” specifica perché sostenere la necessità di perseguitare gli omosessuali significava affermare l’esistenza di un fenomeno omosessuale strutturato all’interno del nostro Paese e la morale fascista, fondata sulla presunzione di “virilità” del popolo italiano e sull’idiozia antistorica che l’omosessualità fosse un vizio inglese e tedesco, non poteva essere messa in crisi dall’idea che esistesse uno stile di vita gay da perseguitare. Ammesso che in Italia esistessero degli omosessuali – pensò probabilmente il Duce – non andavano presi in considerazione come “gruppo sociale” ma solo come casi rari e isolati di “vizio” da correggere. Correzione, d’altronde, affidata da sempre all’azione repressiva della Chiesa cattolica. Sia chiaro, questo non significa che i fascisti rinunciarono a reprimere gli omosessuali; rinunciarono semplicemente a inserirli nel novero delle “categorie” da perseguitare sistematicamente, come invece facevano i nazisti. Contro gli omosessuali italiani, il fascismo usò il confino, il pestaggio, le classiche bottiglie d’olio di ricino, l’arresto domiciliare e il licenziamento.</w:t>
      </w:r>
    </w:p>
    <w:p>
      <w:pPr>
        <w:pStyle w:val="Normal"/>
        <w:spacing w:before="0" w:after="0"/>
        <w:jc w:val="both"/>
        <w:rPr>
          <w:sz w:val="21"/>
          <w:szCs w:val="21"/>
        </w:rPr>
      </w:pPr>
      <w:r>
        <w:rPr>
          <w:sz w:val="21"/>
          <w:szCs w:val="21"/>
        </w:rPr>
        <w:t>Se è vero che spesso, troppo spesso, si tace colpevolmente relativamente all’omocausto, negando talora la stessa esistenza di una persecuzione sistematica degli omosessuali da parte dei nazisti, è altrettanto vero che un silenzio ancora più fitto sembra esserci intorno alla presenza di partigiani omosessuali durante la Resistenza.</w:t>
      </w:r>
    </w:p>
    <w:p>
      <w:pPr>
        <w:pStyle w:val="Normal"/>
        <w:spacing w:before="0" w:after="0"/>
        <w:jc w:val="both"/>
        <w:rPr/>
      </w:pPr>
      <w:r>
        <w:rPr>
          <w:sz w:val="21"/>
          <w:szCs w:val="21"/>
        </w:rPr>
        <w:t>In un’intervista rilasciata alcuni anni fa da Franco Zeffirelli ad Antonio Gnoli, di Repubblica,</w:t>
      </w:r>
      <w:r>
        <w:rPr/>
        <w:t xml:space="preserve"> </w:t>
      </w:r>
      <w:r>
        <w:rPr>
          <w:sz w:val="21"/>
          <w:szCs w:val="21"/>
        </w:rPr>
        <w:t>il celebre regista affermò che il suo primo vero amore con un altro uomo fu tra i partigiani.</w:t>
      </w:r>
    </w:p>
    <w:p>
      <w:pPr>
        <w:pStyle w:val="Normal"/>
        <w:spacing w:before="0" w:after="0"/>
        <w:jc w:val="both"/>
        <w:rPr>
          <w:sz w:val="21"/>
          <w:szCs w:val="21"/>
        </w:rPr>
      </w:pPr>
      <w:r>
        <w:rPr>
          <w:sz w:val="21"/>
          <w:szCs w:val="21"/>
        </w:rPr>
        <w:t>E, del resto, anche Aldo Braibanti, intellettuale omosessuale vittima di una feroce ed ingiusta persecuzione giudiziaria, che negli anni Sessanta lo condusse ad un’assurda condanna per plagio, era stato un militante partigiano.</w:t>
      </w:r>
    </w:p>
    <w:p>
      <w:pPr>
        <w:pStyle w:val="Normal"/>
        <w:spacing w:before="0" w:after="0"/>
        <w:jc w:val="both"/>
        <w:rPr>
          <w:sz w:val="21"/>
          <w:szCs w:val="21"/>
        </w:rPr>
      </w:pPr>
      <w:r>
        <w:rPr>
          <w:sz w:val="21"/>
          <w:szCs w:val="21"/>
        </w:rPr>
        <w:t>Viene, in effetti, da porsi una domanda: perché non si parla mai di omosessualità relativamente agli atti eroici della Resistenza?</w:t>
      </w:r>
    </w:p>
    <w:p>
      <w:pPr>
        <w:pStyle w:val="Normal"/>
        <w:spacing w:before="0" w:after="0"/>
        <w:jc w:val="both"/>
        <w:rPr>
          <w:sz w:val="21"/>
          <w:szCs w:val="21"/>
        </w:rPr>
      </w:pPr>
      <w:r>
        <w:rPr>
          <w:sz w:val="21"/>
          <w:szCs w:val="21"/>
        </w:rPr>
        <w:t>In realtà, soprattutto negli ultimi anni, grazie alla vicinanza tra Arcigay Napoli e il comitato provinciale ANPI di Napoli, si è intensificata un’azione di recupero e divulgazione della centralità della componente omosessuale all’interno della lotta di liberazione.</w:t>
      </w:r>
    </w:p>
    <w:p>
      <w:pPr>
        <w:pStyle w:val="Normal"/>
        <w:spacing w:before="0" w:after="0"/>
        <w:jc w:val="both"/>
        <w:rPr>
          <w:sz w:val="21"/>
          <w:szCs w:val="21"/>
        </w:rPr>
      </w:pPr>
      <w:r>
        <w:rPr>
          <w:sz w:val="21"/>
          <w:szCs w:val="21"/>
        </w:rPr>
        <w:t>Antonio Amoretti, partigiano e presidente dell’ANPI di Napoli, ha più volte rimarcato, sia in eventi pubblici che nel corso di varie interviste, che la comunità omosessuale di Napoli ha partecipato attivamente alla Resistenza. “D’altronde – ricorda sempre Amoretti in una intervista rilasciata al magazine online Campaniasuweb – nonostante fossero perseguitati dai nazifascisti, gli omosessuali napoletani avevano il proprio punto d’incontro nei pressi di</w:t>
      </w:r>
    </w:p>
    <w:p>
      <w:pPr>
        <w:pStyle w:val="Normal"/>
        <w:spacing w:before="0" w:after="0"/>
        <w:jc w:val="both"/>
        <w:rPr>
          <w:sz w:val="21"/>
          <w:szCs w:val="21"/>
        </w:rPr>
      </w:pPr>
      <w:r>
        <w:rPr>
          <w:sz w:val="21"/>
          <w:szCs w:val="21"/>
        </w:rPr>
        <w:t>Piazza Carlo III, in un terraneo sito vicino al cinema Gloria, nella zona di San Giovanniello.</w:t>
      </w:r>
    </w:p>
    <w:p>
      <w:pPr>
        <w:pStyle w:val="Normal"/>
        <w:spacing w:before="0" w:after="0"/>
        <w:jc w:val="both"/>
        <w:rPr>
          <w:sz w:val="21"/>
          <w:szCs w:val="21"/>
        </w:rPr>
      </w:pPr>
      <w:r>
        <w:rPr>
          <w:sz w:val="21"/>
          <w:szCs w:val="21"/>
        </w:rPr>
        <w:t>In un certo qual senso, gli omosessuali e i femminielli napoletani sfidavano il regime nazifascista partecipando alle barricate popolari delle Quattro Giornate di Napoli, ma anche facendo feste e continuando a vivere liberamente”.</w:t>
      </w:r>
    </w:p>
    <w:p>
      <w:pPr>
        <w:pStyle w:val="Normal"/>
        <w:spacing w:before="0" w:after="0"/>
        <w:jc w:val="both"/>
        <w:rPr>
          <w:sz w:val="21"/>
          <w:szCs w:val="21"/>
        </w:rPr>
      </w:pPr>
      <w:r>
        <w:rPr>
          <w:sz w:val="21"/>
          <w:szCs w:val="21"/>
        </w:rPr>
        <w:t>Lo stesso Amoretti il 20 settembre del 2016 è stato il testimone della prima Unione civile a</w:t>
      </w:r>
    </w:p>
    <w:p>
      <w:pPr>
        <w:pStyle w:val="Normal"/>
        <w:spacing w:before="0" w:after="0"/>
        <w:jc w:val="both"/>
        <w:rPr>
          <w:sz w:val="21"/>
          <w:szCs w:val="21"/>
        </w:rPr>
      </w:pPr>
      <w:r>
        <w:rPr>
          <w:sz w:val="21"/>
          <w:szCs w:val="21"/>
        </w:rPr>
        <w:t>Napoli, tra Antonello Sannino, Presidente di Arcigay Napoli e Danolo Di Leo, ballerino del San Carlo, ricordando come questa legge di fatto renda oggi più vero quel principio di uguaglianza sancito negli articoli 2 e 3 della nostra Carta costituzionale.</w:t>
      </w:r>
    </w:p>
    <w:p>
      <w:pPr>
        <w:pStyle w:val="Normal"/>
        <w:spacing w:before="0" w:after="0"/>
        <w:jc w:val="both"/>
        <w:rPr>
          <w:sz w:val="21"/>
          <w:szCs w:val="21"/>
        </w:rPr>
      </w:pPr>
      <w:r>
        <w:rPr>
          <w:sz w:val="21"/>
          <w:szCs w:val="21"/>
        </w:rPr>
      </w:r>
    </w:p>
    <w:p>
      <w:pPr>
        <w:pStyle w:val="Normal"/>
        <w:spacing w:before="0" w:after="0"/>
        <w:jc w:val="both"/>
        <w:rPr>
          <w:sz w:val="21"/>
          <w:szCs w:val="21"/>
        </w:rPr>
      </w:pPr>
      <w:r>
        <w:rPr>
          <w:sz w:val="21"/>
          <w:szCs w:val="21"/>
        </w:rPr>
        <w:t>Claudio Finelli, responsabile nazionale cultura di Arcigay</w:t>
      </w:r>
    </w:p>
    <w:p>
      <w:pPr>
        <w:pStyle w:val="Normal"/>
        <w:spacing w:before="0" w:after="0"/>
        <w:jc w:val="both"/>
        <w:rPr>
          <w:sz w:val="21"/>
          <w:szCs w:val="21"/>
        </w:rPr>
      </w:pPr>
      <w:r>
        <w:rPr>
          <w:sz w:val="21"/>
          <w:szCs w:val="21"/>
        </w:rPr>
        <w:t>Antonello Sannino, presidente Arcigay Napoli, segreteria provinciale ANPI Napol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character" w:styleId="Carpredefinitoparagrafo">
    <w:name w:val="Car. predefinito paragrafo"/>
    <w:qFormat/>
    <w:rPr/>
  </w:style>
  <w:style w:type="character" w:styleId="Carpredefinitoparagrafo1">
    <w:name w:val="Car. predefinito paragrafo1"/>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Didascalia">
    <w:name w:val="Didascalia"/>
    <w:basedOn w:val="Normal"/>
    <w:qFormat/>
    <w:pPr>
      <w:suppressLineNumbers/>
      <w:spacing w:before="120" w:after="120"/>
    </w:pPr>
    <w:rPr>
      <w:rFonts w:cs="FreeSans;Times New Roman"/>
      <w:i/>
      <w:iCs/>
      <w:sz w:val="24"/>
      <w:szCs w:val="24"/>
    </w:rPr>
  </w:style>
  <w:style w:type="paragraph" w:styleId="Indice">
    <w:name w:val="Indice"/>
    <w:basedOn w:val="Normal"/>
    <w:qFormat/>
    <w:pPr>
      <w:suppressLineNumbers/>
    </w:pPr>
    <w:rPr>
      <w:rFonts w:cs="FreeSans;Times New Roman"/>
    </w:rPr>
  </w:style>
  <w:style w:type="paragraph" w:styleId="Titolo1">
    <w:name w:val="Titolo1"/>
    <w:basedOn w:val="Normal"/>
    <w:next w:val="TextBody"/>
    <w:qFormat/>
    <w:pPr>
      <w:keepNext w:val="true"/>
      <w:spacing w:before="240" w:after="120"/>
    </w:pPr>
    <w:rPr>
      <w:rFonts w:ascii="Liberation Sans;Arial" w:hAnsi="Liberation Sans;Arial" w:eastAsia="Noto Sans CJK SC Regular" w:cs="FreeSans;Times New Roman"/>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15:51:00Z</dcterms:created>
  <dc:creator>CAPUANO VINCENZO</dc:creator>
  <dc:description/>
  <dc:language>en-US</dc:language>
  <cp:lastModifiedBy/>
  <dcterms:modified xsi:type="dcterms:W3CDTF">2017-01-19T14:13:47Z</dcterms:modified>
  <cp:revision>3</cp:revision>
  <dc:subject/>
  <dc:title/>
</cp:coreProperties>
</file>